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9310" cy="876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Cs w:val="32"/>
        </w:rPr>
      </w:pPr>
      <w:r>
        <w:rPr>
          <w:szCs w:val="32"/>
        </w:rPr>
        <w:t>ДЕПУТАТ</w:t>
      </w:r>
    </w:p>
    <w:p>
      <w:pPr>
        <w:pStyle w:val="Heading2"/>
        <w:jc w:val="center"/>
        <w:rPr/>
      </w:pPr>
      <w:r>
        <w:rPr>
          <w:b/>
          <w:bCs/>
          <w:sz w:val="28"/>
          <w:szCs w:val="28"/>
        </w:rPr>
        <w:t>ДУМЫ ХАНТЫ-МАНСИЙСКОГО АВТОНОМНОГО ОКРУГА –ЮГРЫ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>по Мегионскому одномандатному избирательному округу №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ЕЕВ АЛЕКСЕЙ ВЛАДИМИРОВИЧ</w:t>
      </w:r>
    </w:p>
    <w:p>
      <w:pPr>
        <w:pStyle w:val="Normal"/>
        <w:jc w:val="center"/>
        <w:rPr/>
      </w:pPr>
      <w:r>
        <w:rPr>
          <w:b/>
          <w:u w:val="single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628403, г. Сургут, проезд Дружбы, 3.  Тел./факс 8(3462) 51-09-41.</w:t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http</w:t>
      </w:r>
      <w:r>
        <w:rPr>
          <w:b/>
          <w:i/>
          <w:sz w:val="20"/>
          <w:szCs w:val="20"/>
        </w:rPr>
        <w:t xml:space="preserve">//: </w:t>
      </w:r>
      <w:hyperlink r:id="rId3">
        <w:r>
          <w:rPr>
            <w:rStyle w:val="InternetLink"/>
            <w:b/>
            <w:i/>
            <w:sz w:val="20"/>
            <w:lang w:val="en-US"/>
          </w:rPr>
          <w:t>www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deputatandreev</w:t>
        </w:r>
        <w:r>
          <w:rPr>
            <w:rStyle w:val="InternetLink"/>
            <w:b/>
            <w:i/>
            <w:sz w:val="20"/>
          </w:rPr>
          <w:t>.</w:t>
        </w:r>
        <w:r>
          <w:rPr>
            <w:rStyle w:val="InternetLink"/>
            <w:b/>
            <w:i/>
            <w:sz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,      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  <w:t xml:space="preserve">E-mail: </w:t>
      </w:r>
      <w:hyperlink r:id="rId4">
        <w:r>
          <w:rPr>
            <w:rStyle w:val="InternetLink"/>
            <w:b/>
            <w:i/>
            <w:sz w:val="20"/>
            <w:lang w:val="en-US"/>
          </w:rPr>
          <w:t>Andreev-dumahmao@narod.ru</w:t>
        </w:r>
      </w:hyperlink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/>
          <w:i/>
          <w:sz w:val="20"/>
          <w:szCs w:val="20"/>
          <w:lang w:val="en-US"/>
        </w:rPr>
        <w:t xml:space="preserve">            </w:t>
      </w:r>
    </w:p>
    <w:p>
      <w:pPr>
        <w:pStyle w:val="Normal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т «09» июля 2020 года                                                                             №242.</w:t>
      </w:r>
      <w:r>
        <w:rPr>
          <w:bCs/>
          <w:iCs/>
          <w:sz w:val="26"/>
          <w:szCs w:val="26"/>
          <w:lang w:val="en-US"/>
        </w:rPr>
        <w:t>VI</w:t>
      </w:r>
      <w:r>
        <w:rPr>
          <w:bCs/>
          <w:iCs/>
          <w:sz w:val="26"/>
          <w:szCs w:val="26"/>
        </w:rPr>
        <w:t>/16</w:t>
      </w:r>
    </w:p>
    <w:p>
      <w:pPr>
        <w:pStyle w:val="Normal"/>
        <w:ind w:firstLine="567"/>
        <w:jc w:val="both"/>
        <w:rPr>
          <w:bCs/>
          <w:iCs/>
          <w:sz w:val="26"/>
          <w:szCs w:val="26"/>
          <w:lang w:val="en-US" w:eastAsia="en-US"/>
        </w:rPr>
      </w:pPr>
      <w:r>
        <w:rPr>
          <w:bCs/>
          <w:i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1765</wp:posOffset>
                </wp:positionH>
                <wp:positionV relativeFrom="paragraph">
                  <wp:posOffset>32385</wp:posOffset>
                </wp:positionV>
                <wp:extent cx="3400425" cy="690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69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аместителю Председателя Думы Ханты -Мансийского автономного округа – Югр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. И. Сальников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54.35pt;mso-wrap-distance-left:9.05pt;mso-wrap-distance-right:9.05pt;mso-wrap-distance-top:0pt;mso-wrap-distance-bottom:0pt;margin-top:2.55pt;mso-position-vertical-relative:text;margin-left:2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Заместителю Председателя Думы Ханты -Мансийского автономного округа – Югр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. И. Сальнико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й Александр Иванович!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По итогам рассмотрения вопросов «О предварительном рассмотрении проекта закона Ханты-Мансийского автономного округа – Югры «О научной деятельности и научно-технической политике Ханты-Мансийского автономного округа – Югры», а также «О предварительном рассмотрении Инвестиционного проекта по строительству тепличного комбината по производству плодоовощной продукции в закрытом грунте, планируемого к реализации на территории Ханты-Мансийского автономного округа – Югры» прошу включить в протокол Правительственного часа от 8 июля 2020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предложения.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 вопросу «О предварительном рассмотрении проекта закона Ханты-Мансийского автономного округа – Югры «О научной деятельности и научно-технической политике Ханты-Мансийского автономного округа – Югры»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эффективности и целесообразности расходования бюджетных средств в рамках реализации проекта по созданию научно-технологического центра (далее - НТЦ) необходимо четко понимать цели, задачи, механизмы исполнения каждой его составляющей: от строительной части до научной.  В связи с этим предлагаю повторно провести подробный анализ ситуации, с учетом будущей реализации и перспектив развития как проекта, так и Югры в целом, учитывая вложенные ресурсы, который бы помог ответить на основные вопросы, такие как: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лючевая цель проекта (для чего проект реализуется), механизмы ее достижения?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акие направления научной деятельности будут развиваться в НТЦ?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- окупаемость проекта и возвратность бюджетных средств? Как на экономической, финансовой и других сферах округа отразится реализация проекта?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Что в результате получит Югра и его жители?  И т.д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до начала активной фазы проекта предлагается составить подробную программу по созданию в Югре научно-технологического центра, при этом разделив два основных блока: </w:t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- создание необходимой инфраструктуры -  строительная часть;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учную деятельности и все, что с ней связано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ь данную программу депутатскому корпусу для рассмотрения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96"/>
        <w:jc w:val="both"/>
        <w:rPr/>
      </w:pPr>
      <w:r>
        <w:rPr>
          <w:sz w:val="26"/>
          <w:szCs w:val="26"/>
        </w:rPr>
        <w:t>По вопросу «О предварительном рассмотрении Инвестиционного проекта по строительству тепличного комбината по производству плодоовощной продукции в закрытом грунте, планируемого к реализации на территории Ханты-Мансийского автономного округа – Югры»: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торно оценить целесообразность реализации данного проекта на территории Югры, которая входит в перечень районов Крайнего Севера и приравненных к ним местностей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Определить ключевые цели проекта – что в результате получат жители и округ, какие социально-экономические дивиденды получат все югорчане?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>До реализации проекта предлагаю произвести расчеты, определить бюджетную эффективность, которая бы наглядно показала соотношение предполагаемого результата к затратам, расходам, обеспечившим его получение.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тавить данные расчеты депутатскому корпусу для рассмотрения. </w:t>
      </w:r>
    </w:p>
    <w:p>
      <w:pPr>
        <w:pStyle w:val="Normal"/>
        <w:ind w:firstLine="6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С уважением,                                                                                            А. В. Андреев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48225</wp:posOffset>
            </wp:positionH>
            <wp:positionV relativeFrom="paragraph">
              <wp:posOffset>76200</wp:posOffset>
            </wp:positionV>
            <wp:extent cx="752475" cy="839470"/>
            <wp:effectExtent l="0" t="0" r="0" b="0"/>
            <wp:wrapSquare wrapText="right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84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5040" w:hanging="0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putatandreev.ru/" TargetMode="External"/><Relationship Id="rId4" Type="http://schemas.openxmlformats.org/officeDocument/2006/relationships/hyperlink" Target="mailto:Andreev-dumahmao@narod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26:00Z</dcterms:created>
  <dc:creator>User</dc:creator>
  <dc:description/>
  <cp:keywords/>
  <dc:language>en-US</dc:language>
  <cp:lastModifiedBy>Мелихова Алина Сергеевна</cp:lastModifiedBy>
  <cp:lastPrinted>2019-04-09T16:39:00Z</cp:lastPrinted>
  <dcterms:modified xsi:type="dcterms:W3CDTF">2020-07-13T11:57:00Z</dcterms:modified>
  <cp:revision>111</cp:revision>
  <dc:subject/>
  <dc:title/>
</cp:coreProperties>
</file>